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When Chartering an International Flight</w:t>
      </w:r>
    </w:p>
    <w:p>
      <w:pPr>
        <w:pStyle w:val="Normal"/>
        <w:rPr/>
      </w:pPr>
      <w:r>
        <w:rPr/>
      </w:r>
    </w:p>
    <w:p>
      <w:pPr>
        <w:pStyle w:val="Normal"/>
        <w:rPr/>
      </w:pPr>
      <w:r>
        <w:rPr/>
        <w:t>Are you in the mist of planning an international trip?  If you are, have you already made your travel arrangements?  If you have yet to make your travel arrangements, namely your airline reservations, you may want to take a few minutes to examine the chartering of a private jet.  Private jet charters are the perfect way to get to your destination, whether that destination is considered a domestic one or an international one.</w:t>
      </w:r>
    </w:p>
    <w:p>
      <w:pPr>
        <w:pStyle w:val="Normal"/>
        <w:rPr/>
      </w:pPr>
      <w:r>
        <w:rPr/>
      </w:r>
    </w:p>
    <w:p>
      <w:pPr>
        <w:pStyle w:val="Normal"/>
        <w:rPr/>
      </w:pPr>
      <w:r>
        <w:rPr/>
        <w:t xml:space="preserve">When it comes to the chartering of a private jet, did you know that it is possible to charter a jet for international travel?  Unfortunately, there are many individuals who mistakenly believe that privately chartered jets are only for domestic flights. This isn’t the truth.  While a large number of jet chartering companies only service the United States, there are still a fairly large number of companies that offer international charters.  If you are looking to charter an international flight, you will just need to find one of those companies.  </w:t>
      </w:r>
    </w:p>
    <w:p>
      <w:pPr>
        <w:pStyle w:val="Normal"/>
        <w:rPr/>
      </w:pPr>
      <w:r>
        <w:rPr/>
      </w:r>
    </w:p>
    <w:p>
      <w:pPr>
        <w:pStyle w:val="Normal"/>
        <w:rPr/>
      </w:pPr>
      <w:r>
        <w:rPr/>
        <w:t>Speaking of finding a jet chartering company that allows international travel, do you know how you can go about finding one of those companies?  For the best chance of success, you are urged to perform a standard internet search. You may want to search with the phrase “international jet charters.”  Your standard internet search will likely return a fairly large number of results. Those results should include the online websites of international jet chartering companies.  When given access to these websites, you are urged to examine them for any important information, particularly the cost of charter.</w:t>
      </w:r>
    </w:p>
    <w:p>
      <w:pPr>
        <w:pStyle w:val="Normal"/>
        <w:rPr/>
      </w:pPr>
      <w:r>
        <w:rPr/>
      </w:r>
    </w:p>
    <w:p>
      <w:pPr>
        <w:pStyle w:val="Normal"/>
        <w:rPr/>
      </w:pPr>
      <w:r>
        <w:rPr/>
        <w:t>When deciding which international private jet chartering company you would like to do business with, it is important that you examine the cost of doing so.  It is no secret that international travel can be costly, even with commercial flights.  That is why, if you are looking to charter an international flight, but you are also on a budget, you will want to think about comparing prices.  Requesting price estimates from numerous international jet chartering companies may help make traveling internationally aboard a private jet more affordable for you.</w:t>
      </w:r>
    </w:p>
    <w:p>
      <w:pPr>
        <w:pStyle w:val="Normal"/>
        <w:rPr/>
      </w:pPr>
      <w:r>
        <w:rPr/>
      </w:r>
    </w:p>
    <w:p>
      <w:pPr>
        <w:pStyle w:val="Normal"/>
        <w:rPr/>
      </w:pPr>
      <w:r>
        <w:rPr/>
        <w:t>In addition to examining the cost of an internationally chartered flight, you may also want to examine the security rules or restrictions that are imposed.  While a large number of individuals choose to charter private jets because they get to bypass long airport lines, you will also want to make sure that the company you choose to do business with is concerned with safety.  While it may seem like a hassle, it may be a good idea to make sure that all baggage is screened, especially if you are ride sharing with strangers.  You will also want to double check the documents that you will need to depart, as well as arrive in an international country.  Knowing what to expect, ahead of time, will likely make your international travel a positive experience.</w:t>
      </w:r>
    </w:p>
    <w:p>
      <w:pPr>
        <w:pStyle w:val="Normal"/>
        <w:rPr/>
      </w:pPr>
      <w:r>
        <w:rPr/>
      </w:r>
    </w:p>
    <w:p>
      <w:pPr>
        <w:pStyle w:val="Normal"/>
        <w:rPr/>
      </w:pPr>
      <w:r>
        <w:rPr/>
        <w:t>As previously mentioned, you should easily be able to find a number of private jet chartering companies that offer international charters online.  Doing business with one of these companies may not only save you a considerable amount of time at the airport, but it may save you a lot of stress. With the chartering of an international flight, you don’t have to worry about spending hours aboard a plane with strangers, as you will have your own jet to charter.</w:t>
      </w:r>
    </w:p>
    <w:p>
      <w:pPr>
        <w:pStyle w:val="Normal"/>
        <w:rPr/>
      </w:pPr>
      <w:r>
        <w:rPr/>
      </w:r>
    </w:p>
    <w:p>
      <w:pPr>
        <w:pStyle w:val="Normal"/>
        <w:rPr/>
      </w:pPr>
      <w:r>
        <w:rPr/>
        <w:t>PPPPP</w:t>
      </w:r>
    </w:p>
    <w:p>
      <w:pPr>
        <w:pStyle w:val="Normal"/>
        <w:rPr/>
      </w:pPr>
      <w:r>
        <w:rPr/>
      </w:r>
    </w:p>
    <w:p>
      <w:pPr>
        <w:pStyle w:val="Normal"/>
        <w:rPr/>
      </w:pPr>
      <w:r>
        <w:rPr/>
        <w:t>Word Count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6:21:00Z</dcterms:created>
  <dc:creator>Jennifer</dc:creator>
  <dc:description/>
  <dc:language>en-US</dc:language>
  <cp:lastModifiedBy>Jennifer</cp:lastModifiedBy>
  <dcterms:modified xsi:type="dcterms:W3CDTF">2007-01-23T06:40:00Z</dcterms:modified>
  <cp:revision>7</cp:revision>
  <dc:subject/>
  <dc:title>What to Consider When Chartering an International Flight</dc:title>
</cp:coreProperties>
</file>